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ind w:firstLine="1275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24.11.2021 №998, зі змінами,</w:t>
      </w:r>
    </w:p>
    <w:p>
      <w:pPr>
        <w:pStyle w:val="Normal"/>
        <w:jc w:val="center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</w:rPr>
        <w:t>23.02.2022 №1232,</w:t>
      </w:r>
    </w:p>
    <w:p>
      <w:pPr>
        <w:pStyle w:val="Normal"/>
        <w:ind w:firstLine="1275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1299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вид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реєстрації діюч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оренди, пра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</w:tr>
      <w:tr>
        <w:trPr>
          <w:trHeight w:val="295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ч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хайлів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имчасових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уд торговельних кіосків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складі зупиночного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Ватутін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іля будинку 80, 1211000000:04:197:00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1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16596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ісяців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а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имчасової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оруди торговельного кіоск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кладі зупиночного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Ракітін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упинка громадськог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у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Суха Балка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4:189:0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1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005513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2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ісяців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а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имчасової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оруди торговельного кіоск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кладі зупиночного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Ватутіна, зупинк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го транспорту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вул. Уфимська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4:101:00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1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002454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2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ісяц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29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06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мол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промисловості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у, зв’язку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ергетики, оборони та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ї гаражного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ксу під автомайстерн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Сергі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араджанова, 31в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3:571:00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7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2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551514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1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561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обмежен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ІСІ ГРУП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у, зв’язку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и, оборони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 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міщення асфальтного зав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вітлогірська, 64а/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249:00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03297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250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громадської забудови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шення будівництва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ції технічного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говування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Електрозаводська, 36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4:282:115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2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490616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4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ів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торговельног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Володим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еликого, 27а, 27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134:01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.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18297546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1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кіоска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продажу друкованої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Центрально - Міс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Петра Калнишевського, біля будинку 1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240:00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10.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828059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2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31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Шил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ерг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ихайл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ташування тимчасової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споруди пункту шиномонтажу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баланс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Лісового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напроти будинку 11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3:001:01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1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78165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100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яни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угає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ва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иколай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конструкція незавершеного будівництвом спортивно-оздоровчого комплек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станцію техні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Окружна, 10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158:007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8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2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567658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27.1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56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нчар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лег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ерій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міщення торговельног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ільйону в складі зупиночного 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Подлєпи, 39б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104:0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1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93065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8.1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826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алаш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Юр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иго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имчасово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уди торговельного кіос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кладі зупино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Панаса Мирного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зупинка громадськ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транспорту «9-й квартал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103:00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3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88138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алаш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Юр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иго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имчасово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уди торговельного кіос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кладі зупино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Панаса Мирного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зупинка громадськ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транспорту «9-й квартал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103:00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3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92136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31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алаш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Юр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иго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имчасово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уди торговельного кіос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продажу друкова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р-т Гагаріна, біля буд. 19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6:235:00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1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31262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РІН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тлової будівлі учбово-курсового комбіна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Чумацький шлях, 2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011:003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5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1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507100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11.202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а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ів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міщення тимчасової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уди торговельного кіоск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в складі зупиночног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Панаса Мирного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зупинка громадськ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транспорту 9-й квартал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103:0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2.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63141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9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* Поновлення договорів оренди земельних ділянок, що не містять умов про їх поновлення, після закінчення строку, на який їх укладено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еруюча справами виконкому</w:t>
        <w:tab/>
        <w:tab/>
        <w:tab/>
        <w:t xml:space="preserve">                      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sz w:val="24"/>
      </w:rPr>
      <w:t xml:space="preserve">                    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i/>
        <w:sz w:val="24"/>
      </w:rPr>
      <w:t xml:space="preserve">                                                                                </w:t>
    </w:r>
    <w:r>
      <w:rPr>
        <w:i/>
        <w:sz w:val="24"/>
      </w:rPr>
      <w:t>Продовження додатка 2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53:00Z</dcterms:created>
  <dc:creator>User 5</dc:creator>
  <dc:description/>
  <cp:keywords/>
  <dc:language>en-US</dc:language>
  <cp:lastModifiedBy>conct520_1</cp:lastModifiedBy>
  <cp:lastPrinted>2021-10-18T13:51:00Z</cp:lastPrinted>
  <dcterms:modified xsi:type="dcterms:W3CDTF">2025-09-01T13:14:00Z</dcterms:modified>
  <cp:revision>443</cp:revision>
  <dc:subject/>
  <dc:title>Додаток</dc:title>
</cp:coreProperties>
</file>